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pPr>
            <w:r>
              <w:rPr/>
              <w:drawing>
                <wp:inline distT="0" distB="0" distL="0" distR="0">
                  <wp:extent cx="73279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32790" cy="690245"/>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Corpsdetexte2"/>
        <w:suppressAutoHyphens w:val="false"/>
        <w:autoSpaceDE w:val="false"/>
        <w:spacing w:lineRule="auto" w:line="240" w:before="0" w:after="0"/>
        <w:ind w:left="284" w:hanging="0"/>
        <w:rPr/>
      </w:pPr>
      <w:r>
        <w:rPr>
          <w:rFonts w:eastAsia="Calibri" w:cs="Calibri" w:ascii="Calibri" w:hAnsi="Calibri"/>
          <w:sz w:val="22"/>
        </w:rPr>
        <w:t xml:space="preserve"> </w:t>
      </w: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6933169"/>
      <w:bookmarkStart w:id="1" w:name="__Fieldmark__0_36169331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6933169"/>
      <w:bookmarkStart w:id="3" w:name="__Fieldmark__1_361693316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16933169"/>
            <w:bookmarkStart w:id="5" w:name="__Fieldmark__2_36169331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16933169"/>
            <w:bookmarkStart w:id="7" w:name="__Fieldmark__3_36169331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16933169"/>
            <w:bookmarkStart w:id="9" w:name="__Fieldmark__4_36169331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16933169"/>
            <w:bookmarkStart w:id="11" w:name="__Fieldmark__5_36169331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16933169"/>
      <w:bookmarkStart w:id="13" w:name="__Fieldmark__6_36169331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6933169"/>
      <w:bookmarkStart w:id="15" w:name="__Fieldmark__7_36169331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2:00Z</dcterms:created>
  <dc:creator>util-daj</dc:creator>
  <dc:description/>
  <cp:keywords/>
  <dc:language>en-US</dc:language>
  <cp:lastModifiedBy>Loic Gibault</cp:lastModifiedBy>
  <cp:lastPrinted>2016-11-02T15:02:00Z</cp:lastPrinted>
  <dcterms:modified xsi:type="dcterms:W3CDTF">2025-10-22T13:47:00Z</dcterms:modified>
  <cp:revision>15</cp:revision>
  <dc:subject/>
  <dc:title>MISE A JOUR AVRIL 2007</dc:title>
</cp:coreProperties>
</file>